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海珠区土华小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ind w:right="-143" w:hanging="0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      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51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专业技术职称证原件和复印件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□ 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in</cp:lastModifiedBy>
  <cp:lastPrinted>2019-06-13T11:27:00Z</cp:lastPrinted>
  <dcterms:modified xsi:type="dcterms:W3CDTF">2025-07-16T07:31:0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7B61453C514B0BA0D486C7A48FE9C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