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美术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</w:t>
      </w:r>
      <w:r>
        <w:rPr>
          <w:rFonts w:ascii="黑体" w:hAnsi="黑体" w:cs="黑体" w:eastAsia="黑体"/>
          <w:sz w:val="36"/>
          <w:szCs w:val="36"/>
          <w:lang w:eastAsia="zh-CN"/>
        </w:rPr>
        <w:t>于洪</w:t>
      </w:r>
      <w:r>
        <w:rPr>
          <w:rFonts w:ascii="黑体" w:hAnsi="黑体" w:cs="黑体" w:eastAsia="黑体"/>
          <w:sz w:val="36"/>
          <w:szCs w:val="36"/>
        </w:rPr>
        <w:t xml:space="preserve">区小学美术教师职位使用）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美术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美术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我的小天地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机器人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有趣的拼图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连环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演电视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红色的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台历的设计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拓印树叶真有趣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爬升玩具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0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多彩的民间美术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美术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美术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恐龙世界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画中的线条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人物与环境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我们的社区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大嘴怪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别致的小花瓶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有趣的蛋壳造型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8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绿色和紫色的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9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彩墨游戏一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</w:rPr>
        <w:t>0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生活与艺术中的花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.SC-201811191530</dc:creator>
  <dc:description/>
  <dc:language>en-US</dc:language>
  <cp:lastModifiedBy>哩哩猫</cp:lastModifiedBy>
  <dcterms:modified xsi:type="dcterms:W3CDTF">2025-07-16T00:52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6C0B7F8364B23809E0E163ED6DD0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JiMmEzZTA5YmQ3ZjcxODM1NjAwNmY1MDA5NzE3MzgiLCJ1c2VySWQiOiIzNzg4MDAzMzQifQ==</vt:lpwstr>
  </property>
  <property fmtid="{D5CDD505-2E9C-101B-9397-08002B2CF9AE}" pid="5" name="commondata">
    <vt:lpwstr>commondata</vt:lpwstr>
  </property>
</Properties>
</file>