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科学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小学科学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江苏凤凰教育</w:t>
      </w:r>
      <w:r>
        <w:rPr>
          <w:rFonts w:ascii="黑体" w:hAnsi="黑体" w:cs="黑体" w:eastAsia="黑体"/>
          <w:sz w:val="32"/>
          <w:szCs w:val="32"/>
        </w:rPr>
        <w:t xml:space="preserve">出版社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科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给动物分类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鸟类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哺乳类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不同的运动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5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运动的快慢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6.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力与运动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7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弹力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8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浮力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点亮小灯泡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0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导体与绝缘体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江苏凤凰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科学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光源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光的传播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热传导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热对流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5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地球的表面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6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地球的内部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7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云和雾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8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水滴的“旅行”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刺激与反应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 xml:space="preserve">0. </w:t>
      </w:r>
      <w:r>
        <w:rPr>
          <w:rFonts w:ascii="宋体" w:hAnsi="宋体" w:cs="宋体"/>
          <w:sz w:val="32"/>
          <w:szCs w:val="32"/>
        </w:rPr>
        <w:t xml:space="preserve">第 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我们的大脑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水月决</cp:lastModifiedBy>
  <dcterms:modified xsi:type="dcterms:W3CDTF">2025-07-16T00:53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91DA2D20047F2817A9461F17BC98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YzMzM4NTE2NTM2MTdmMGYxZmNmMzk4ZTI3MmJjM2QiLCJ1c2VySWQiOiIyNDIxMjMxNTcifQ==</vt:lpwstr>
  </property>
  <property fmtid="{D5CDD505-2E9C-101B-9397-08002B2CF9AE}" pid="5" name="commondata">
    <vt:lpwstr>commondata</vt:lpwstr>
  </property>
</Properties>
</file>