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心理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>区小学心理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辽宁师范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人与自我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多样的我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时间都去哪了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告别懒惰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玩转记忆魔方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说到不如做到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好好说话很重要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心存感恩快乐多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辽宁师范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人与自我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送人玫瑰，手留余香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当冲突在靠近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嫉妒大变脸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全科小能手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网络世界健康游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和爸爸妈妈交朋友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老师——我们的领路人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辽宁师范大学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人与自我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自然美才是真美</w:t>
      </w:r>
      <w:r>
        <w:rPr>
          <w:rFonts w:ascii="宋体" w:hAnsi="宋体" w:cs="宋体"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面对选择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轻松考试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亲子天平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横看成岭侧成峰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多彩的梦想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时光清浅</cp:lastModifiedBy>
  <cp:lastPrinted>2024-08-16T17:59:00Z</cp:lastPrinted>
  <dcterms:modified xsi:type="dcterms:W3CDTF">2025-07-16T00:39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460943817432FB5754714A3D357F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AxZDUzYzA4NzY0MDJiOTVkMTZhNTVlYzUxNjcyMmUiLCJ1c2VySWQiOiIzODI4NTU0NzYifQ==</vt:lpwstr>
  </property>
  <property fmtid="{D5CDD505-2E9C-101B-9397-08002B2CF9AE}" pid="5" name="commondata">
    <vt:lpwstr>commondata</vt:lpwstr>
  </property>
</Properties>
</file>