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小学音乐试讲范围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适合报考于洪区小学音乐教师职位使用）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教材版本：人民音乐出版社   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月第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ascii="黑体;SimHei" w:hAnsi="黑体;SimHei" w:cs="黑体;SimHei" w:eastAsia="黑体;SimHei"/>
          <w:sz w:val="32"/>
          <w:szCs w:val="32"/>
        </w:rPr>
        <w:t>月第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次印刷</w:t>
      </w:r>
    </w:p>
    <w:p>
      <w:pPr>
        <w:pStyle w:val="Normal"/>
        <w:spacing w:lineRule="exact" w:line="90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教材名称：音乐 四年级上册 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试讲范围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《歌唱祖国》（中华人民共和国国歌 演唱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《家乡美》（杨柳青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《家乡美》（大雁湖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《</w:t>
      </w:r>
      <w:bookmarkStart w:id="0" w:name="OLE_LINK5"/>
      <w:r>
        <w:rPr>
          <w:rFonts w:ascii="宋体;SimSun" w:hAnsi="宋体;SimSun" w:cs="宋体;SimSun"/>
          <w:sz w:val="32"/>
          <w:szCs w:val="32"/>
        </w:rPr>
        <w:t>快乐的校园</w:t>
      </w:r>
      <w:bookmarkEnd w:id="0"/>
      <w:r>
        <w:rPr>
          <w:rFonts w:ascii="宋体;SimSun" w:hAnsi="宋体;SimSun" w:cs="宋体;SimSun"/>
          <w:sz w:val="32"/>
          <w:szCs w:val="32"/>
        </w:rPr>
        <w:t>》（哦，十分钟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《快乐的校园》（大家来唱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课 《甜梦》（月亮月光光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《童心》（荡秋千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《童心》（童心是小鸟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课 《水上的歌》（小螺号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教材版本：人民音乐出版社   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月第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4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2</w:t>
      </w:r>
      <w:r>
        <w:rPr>
          <w:rFonts w:ascii="黑体;SimHei" w:hAnsi="黑体;SimHei" w:cs="黑体;SimHei" w:eastAsia="黑体;SimHei"/>
          <w:sz w:val="32"/>
          <w:szCs w:val="32"/>
        </w:rPr>
        <w:t>月第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  <w:r>
        <w:rPr>
          <w:rFonts w:ascii="黑体;SimHei" w:hAnsi="黑体;SimHei" w:cs="黑体;SimHei" w:eastAsia="黑体;SimHei"/>
          <w:sz w:val="32"/>
          <w:szCs w:val="32"/>
        </w:rPr>
        <w:t>次印刷</w:t>
      </w:r>
    </w:p>
    <w:p>
      <w:pPr>
        <w:pStyle w:val="Normal"/>
        <w:spacing w:lineRule="exact" w:line="90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教材名称：音乐 四年级下册  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《跳起来》（我们大家跳起来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11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《跳起来》（土风舞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12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《少年的歌》（我是少年阿凡提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13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《水乡》（采菱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14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《水乡》（癞蛤蟆和小青蛙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15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课 《童年的音乐》（白桦林好地方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16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《风景如画》（西风的话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17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《风景如画》（小溪流水响叮咚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18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课 《摇篮曲》（摇篮曲  舒伯特曲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19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课 《摇篮曲》（摇篮曲  汪玲、杨存德曲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20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课 《回声》（山谷静悄悄）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cp:keywords/>
  <dc:language>en-US</dc:language>
  <cp:lastModifiedBy>瑞雪 孙</cp:lastModifiedBy>
  <dcterms:modified xsi:type="dcterms:W3CDTF">2025-07-16T02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BCF764557142FC8B29435243479A71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GZiZDJmYmMxNzFkMGMyYzg0MDBiODFhYjgxNThhNTQiLCJ1c2VySWQiOiIzNjMzODk5NDUifQ==</vt:lpwstr>
  </property>
  <property fmtid="{D5CDD505-2E9C-101B-9397-08002B2CF9AE}" pid="5" name="commondata">
    <vt:lpwstr>commondata</vt:lpwstr>
  </property>
</Properties>
</file>