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初中美术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于洪区初中美术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美术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美术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年级上册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手绘线条图像——会说话的图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大家动手做条龙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生肖的联想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大自然的色彩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色彩与生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漫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宣传品的设计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吉祥物的设计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面具的设计制作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0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展示设计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民美术</w:t>
      </w:r>
      <w:r>
        <w:rPr>
          <w:rFonts w:ascii="黑体" w:hAnsi="黑体" w:cs="黑体" w:eastAsia="黑体"/>
          <w:sz w:val="32"/>
          <w:szCs w:val="32"/>
        </w:rPr>
        <w:t xml:space="preserve">出版社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版</w:t>
      </w:r>
    </w:p>
    <w:p>
      <w:pPr>
        <w:pStyle w:val="Normal"/>
        <w:spacing w:lineRule="exact" w:line="900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次印刷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材名称：美术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sz w:val="32"/>
          <w:szCs w:val="32"/>
        </w:rPr>
        <w:t xml:space="preserve">册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1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手绘线条图像——物象空间的表达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用装饰色彩来表达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用色彩表达情感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中国山水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中国画的形式美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6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三位中国美术家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7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纸板的创想——成型方法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8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纸板的创想——座椅设计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9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柜架陈设的艺术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单元  第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美化生活的装饰布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tabs>
          <w:tab w:val="clear" w:pos="420"/>
          <w:tab w:val="left" w:pos="1503" w:leader="none"/>
        </w:tabs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dc:language>en-US</dc:language>
  <cp:lastModifiedBy>大泉头</cp:lastModifiedBy>
  <cp:lastPrinted>2023-07-14T10:56:00Z</cp:lastPrinted>
  <dcterms:modified xsi:type="dcterms:W3CDTF">2025-07-16T01:36:44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86AAFF17B4F3795C1E0EBF05623D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I5ZTk5MzljNzYyNjY2ODU3ZWNkZmE5MTQ2NDJlM2MiLCJ1c2VySWQiOiIyMDI5MzE0NzYifQ==</vt:lpwstr>
  </property>
  <property fmtid="{D5CDD505-2E9C-101B-9397-08002B2CF9AE}" pid="5" name="commondata">
    <vt:lpwstr>commondata</vt:lpwstr>
  </property>
</Properties>
</file>