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center"/>
        <w:rPr>
          <w:rFonts w:ascii="楷体_GB2312" w:hAnsi="楷体_GB2312" w:eastAsia="楷体_GB2312"/>
          <w:b/>
          <w:b/>
          <w:bCs/>
          <w:color w:val="000000"/>
          <w:kern w:val="0"/>
          <w:sz w:val="36"/>
          <w:szCs w:val="36"/>
        </w:rPr>
      </w:pPr>
      <w:r>
        <w:rPr>
          <w:rFonts w:ascii="楷体_GB2312" w:hAnsi="楷体_GB2312" w:eastAsia="楷体_GB2312"/>
          <w:b/>
          <w:bCs/>
          <w:color w:val="000000"/>
          <w:kern w:val="0"/>
          <w:sz w:val="36"/>
          <w:szCs w:val="36"/>
        </w:rPr>
        <w:t>牧民人家（北京）生鲜公司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31"/>
        <w:gridCol w:w="1718"/>
        <w:gridCol w:w="1482"/>
        <w:gridCol w:w="843"/>
        <w:gridCol w:w="2065"/>
      </w:tblGrid>
      <w:tr>
        <w:trPr>
          <w:trHeight w:val="4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7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kern w:val="0"/>
                <w:sz w:val="28"/>
                <w:szCs w:val="28"/>
              </w:rPr>
              <w:t>牧民人家（北京）生鲜公司</w:t>
            </w:r>
          </w:p>
        </w:tc>
      </w:tr>
      <w:tr>
        <w:trPr>
          <w:trHeight w:val="4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地    址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昌平区鼓楼东街</w:t>
            </w: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010010</w:t>
            </w:r>
          </w:p>
        </w:tc>
      </w:tr>
      <w:tr>
        <w:trPr>
          <w:trHeight w:val="4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联 系 人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刘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电话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13848892728</w:t>
            </w:r>
          </w:p>
        </w:tc>
      </w:tr>
      <w:tr>
        <w:trPr>
          <w:trHeight w:val="48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传真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单位简况</w:t>
            </w:r>
          </w:p>
        </w:tc>
      </w:tr>
      <w:tr>
        <w:trPr>
          <w:trHeight w:val="1266" w:hRule="atLeast"/>
        </w:trPr>
        <w:tc>
          <w:tcPr>
            <w:tcW w:w="9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/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牧民人家（北京）生鲜公司成立于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024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年，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是一家专注于牛羊肉线上销售的电商企业，致力于为消费者提供优质、安全、美味的牛羊肉产品。公司依托内蒙优质的牛羊肉资源，借助先进的电商平台和物流体系，实现了从牧场到餐桌的直接供应，让消费者足不出户就能品尝到来自天然牧场的新鲜牛羊肉，进行内蒙好物进北京的推广。同时，公司与当地经验丰富的屠宰场和加工厂合作，严格把控屠宰、加工、包装等环节，保证每一块牛羊肉都符合食品安全标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司以线上电商平台为主要销售渠道，消费者可以轻松下单购买心仪的牛羊肉产品。公司拥有专业的客服团队，与专业的冷链物流公司合作，采用全程冷链运输。同时，公司建立了完善的仓储管理系统，保证产品的及时供应和快速发货。未来，公司将继续秉承“品质至上、服务第一”的经营理念，不断拓展业务领域，提升产品品质和服务水平，为消费者带来更多优质的牛羊肉产品。</w:t>
            </w:r>
          </w:p>
        </w:tc>
      </w:tr>
      <w:tr>
        <w:trPr>
          <w:trHeight w:val="515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岗  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专  业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887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运营学员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新媒体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大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客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新媒体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大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现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财务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  <w:t>大专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1:26:00Z</dcterms:created>
  <dc:creator>admin</dc:creator>
  <dc:description/>
  <cp:keywords/>
  <dc:language>en-US</dc:language>
  <cp:lastModifiedBy>Administrator</cp:lastModifiedBy>
  <dcterms:modified xsi:type="dcterms:W3CDTF">2025-03-24T08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42A73B19A14560AA8EC4B03DE69765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JiZWExYTRlNDc1NWNjN2U2ZTZkNDhlYjg0ZTkxOTgiLCJ1c2VySWQiOiI1MzY2NDM1NDkifQ==</vt:lpwstr>
  </property>
</Properties>
</file>