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北京塞外独一涮餐饮管理有限公司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31"/>
        <w:gridCol w:w="1718"/>
        <w:gridCol w:w="1482"/>
        <w:gridCol w:w="843"/>
        <w:gridCol w:w="2065"/>
      </w:tblGrid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北京塞外独一涮餐饮管理有限公司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昌平区鼓楼东街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010010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道日娜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5648492995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3040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北京塞外独一涮餐饮管理有限公司成立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2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，是一家专注于内蒙牛羊肉销售的特色餐饮企业，秉持弘扬内蒙饮食文化、为食客提供高品质美食的理念，在竞争激烈的餐饮市场中脱颖而出。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司的牛羊肉食材均源自内蒙古天然牧场，这里广袤无垠、水草丰美，牛羊在自然环境中自由生长，食用天然牧草，无激素与抗生素添加，保障了肉质的鲜嫩多汁、营养丰富、味道纯正。公司与当地众多经验丰富的牧民建立长期稳定合作，从源头严格把控品质，确保每一块送上餐桌的肉都符合高品质标准。</w:t>
            </w:r>
          </w:p>
          <w:p>
            <w:pPr>
              <w:pStyle w:val="Normal"/>
              <w:autoSpaceDE w:val="false"/>
              <w:snapToGrid w:val="false"/>
              <w:spacing w:lineRule="exact" w:line="600"/>
              <w:ind w:firstLine="560"/>
              <w:rPr>
                <w:rFonts w:ascii="仿宋" w:hAnsi="仿宋" w:eastAsia="仿宋" w:cs="仿宋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前，公司已在北京市昌平镇开设直营门店，门店装修融合蒙古族特色元素，门店配备专业服务团队，秉持热情周到、细致入微的服务理念，从顾客进门的那一刻起，提供贴心服务，确保顾客拥有优质就餐感受。</w:t>
            </w:r>
          </w:p>
        </w:tc>
      </w:tr>
      <w:tr>
        <w:trPr>
          <w:trHeight w:val="5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887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主播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前台主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管理相关专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力资源主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力资源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26:00Z</dcterms:created>
  <dc:creator>admin</dc:creator>
  <dc:description/>
  <cp:keywords/>
  <dc:language>en-US</dc:language>
  <cp:lastModifiedBy>Administrator</cp:lastModifiedBy>
  <dcterms:modified xsi:type="dcterms:W3CDTF">2025-03-24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90E4A36BB4839A0E1F6613C95F452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iZWExYTRlNDc1NWNjN2U2ZTZkNDhlYjg0ZTkxOTgiLCJ1c2VySWQiOiI1MzY2NDM1NDkifQ==</vt:lpwstr>
  </property>
</Properties>
</file>